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Nicole M. Volp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ge">
                  <wp:posOffset>1951355</wp:posOffset>
                </wp:positionV>
                <wp:extent cx="1371600" cy="408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: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(C) (757) 636-1541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nmvolpe@sentara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2pt;mso-wrap-distance-left:0pt;mso-wrap-distance-right:0pt;mso-wrap-distance-top:0pt;mso-wrap-distance-bottom:0pt;margin-top:153.6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Phone: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(C) (757) 636-1541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e-mail: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nmvolpe@sentara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ge">
                  <wp:posOffset>1951355</wp:posOffset>
                </wp:positionV>
                <wp:extent cx="1289050" cy="204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514 2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Street Apt. 301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Virginia Beach, VA 23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6.1pt;mso-wrap-distance-left:0pt;mso-wrap-distance-right:0pt;mso-wrap-distance-top:0pt;mso-wrap-distance-bottom:0pt;margin-top:153.6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  <w:t>514 2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Street Apt. 301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Virginia Beach, VA 234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work in an environment conducive to implementing the skills I have acquired through coursework and clinical experience in a hospital setting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1998 –2000              </w:t>
            </w:r>
            <w:r>
              <w:rPr>
                <w:i/>
              </w:rPr>
              <w:t>Burlington Community College</w:t>
            </w:r>
            <w:r>
              <w:rPr/>
              <w:t xml:space="preserve">          Pemberton, NJ</w:t>
            </w:r>
          </w:p>
          <w:p>
            <w:pPr>
              <w:pStyle w:val="JobTitle"/>
              <w:rPr/>
            </w:pPr>
            <w:r>
              <w:rPr/>
              <w:t>Associates of Applied Science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Radiography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2003 – 2004               </w:t>
            </w:r>
            <w:r>
              <w:rPr>
                <w:i/>
              </w:rPr>
              <w:t xml:space="preserve">Tidewater Community College          </w:t>
            </w:r>
            <w:r>
              <w:rPr/>
              <w:t>Virginia Beach, VA</w:t>
            </w:r>
            <w:r>
              <w:rPr>
                <w:i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Graduated with honors from an accredited Diagnostic Medical Sonography program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Expected certification upon completion of ARDMS in April 200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rofessional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Experience</w:t>
            </w:r>
            <w:r>
              <w:rPr/>
              <w:t xml:space="preserve"> </w:t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 xml:space="preserve">2000 – 2001           </w:t>
            </w:r>
            <w:r>
              <w:rPr>
                <w:i/>
              </w:rPr>
              <w:t xml:space="preserve">Virtua Memorial Hospital                     </w:t>
            </w:r>
            <w:r>
              <w:rPr/>
              <w:t>Pemberton, NJ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diologic Technolog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</w:rPr>
            </w:pPr>
            <w:r>
              <w:rPr/>
              <w:t>Diagnostic x-ra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001 – 2004           </w:t>
            </w:r>
            <w:r>
              <w:rPr>
                <w:i/>
              </w:rPr>
              <w:t xml:space="preserve">Virginia Beach General Hospital     </w:t>
            </w:r>
            <w:r>
              <w:rPr/>
              <w:t>Virginia Beach,</w:t>
            </w:r>
            <w:r>
              <w:rPr>
                <w:i w:val="false"/>
              </w:rPr>
              <w:t>VA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diologic Technologi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agnostic x-ray</w:t>
            </w:r>
          </w:p>
          <w:p>
            <w:pPr>
              <w:pStyle w:val="Normal"/>
              <w:rPr/>
            </w:pPr>
            <w:r>
              <w:rPr/>
              <w:t xml:space="preserve">2004 – Current       </w:t>
            </w:r>
            <w:r>
              <w:rPr>
                <w:i/>
              </w:rPr>
              <w:t>Norfolk General Hospital</w:t>
            </w:r>
            <w:r>
              <w:rPr/>
              <w:t xml:space="preserve">                           Norfolk, VA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edical Sonograp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</w:rPr>
            </w:pPr>
            <w:r>
              <w:rPr/>
              <w:t>Diagnostic Ultrasoun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ummary of qualifications</w:t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Competencies in the following: abdominal, renal, small parts, OB/GYN, ultrasound, and ultrasound physics.  In addition, I have experience with procedures such as, paracentesis, thoracentesis, thyroid, liver, and renal transplant biopsi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rofessional memberships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(AART) American Registry Radiologic Technologists, (ASRT) American Society of Radiologic Technologist, Phi Theta Kappa – Chi Lota Chapter, (SDMS) Society of Diagnostic Medical Sonography – Student Member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I am also CPR certified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Available On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92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eastAsia="zh-CN" w:bidi="hi-I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1:09:00Z</dcterms:created>
  <dc:creator>Valued Customer</dc:creator>
  <dc:description/>
  <dc:language>en-US</dc:language>
  <cp:lastModifiedBy>Valued Customer</cp:lastModifiedBy>
  <cp:lastPrinted>2005-02-13T20:53:00Z</cp:lastPrinted>
  <dcterms:modified xsi:type="dcterms:W3CDTF">2005-02-14T01:54:00Z</dcterms:modified>
  <cp:revision>3</cp:revision>
  <dc:subject/>
  <dc:title>Resume</dc:title>
</cp:coreProperties>
</file>